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</w:rPr>
      </w:pPr>
      <w:r>
        <w:rPr>
          <w:b/>
          <w:szCs w:val="24"/>
        </w:rPr>
        <w:t>Subject Title: APPLICATIONS OF NANOTECHNOLOGY</w:t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NT207</w:t>
        <w:tab/>
        <w:tab/>
        <w:tab/>
        <w:t xml:space="preserve">       </w:t>
        <w:tab/>
        <w:tab/>
        <w:tab/>
        <w:tab/>
        <w:tab/>
        <w:tab/>
        <w:t xml:space="preserve">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shd w:fill="FFFFFF" w:val="clear"/>
        </w:rPr>
        <w:t>1.</w:t>
        <w:tab/>
        <w:t>Distinguish micro-technology with nanotechnology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2. </w:t>
        <w:tab/>
        <w:t>What are nanostructured materials? Classify nanostructured materials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3. </w:t>
        <w:tab/>
        <w:t>Define Nanocomposite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4. </w:t>
        <w:tab/>
        <w:t>What are carbon nanotubes? What are the different types of carbon nanotubes?</w:t>
      </w:r>
      <w:r>
        <w:rPr>
          <w:rStyle w:val="Appleconvertedspace"/>
          <w:shd w:fill="FFFFFF" w:val="clear"/>
        </w:rPr>
        <w:t> </w:t>
      </w:r>
    </w:p>
    <w:p>
      <w:pPr>
        <w:pStyle w:val="Normal"/>
        <w:jc w:val="both"/>
        <w:rPr/>
      </w:pPr>
      <w:r>
        <w:rPr>
          <w:shd w:fill="FFFFFF" w:val="clear"/>
        </w:rPr>
        <w:t xml:space="preserve">5. </w:t>
        <w:tab/>
        <w:t>Draw the structure of bucky ball.</w:t>
      </w:r>
      <w:r>
        <w:rPr>
          <w:color w:val="555555"/>
          <w:shd w:fill="FFFFFF" w:val="clear"/>
        </w:rPr>
        <w:t xml:space="preserve"> </w:t>
      </w:r>
      <w:r>
        <w:rPr>
          <w:shd w:fill="FFFFFF" w:val="clear"/>
        </w:rPr>
        <w:t>What is the diameter of a bucky ball?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>
          <w:shd w:fill="FFFFFF" w:val="clear"/>
        </w:rPr>
        <w:t xml:space="preserve">6. </w:t>
        <w:tab/>
        <w:t>Write a note on development of nanotechnology in optics.</w:t>
      </w:r>
    </w:p>
    <w:p>
      <w:pPr>
        <w:pStyle w:val="Normal"/>
        <w:jc w:val="both"/>
        <w:rPr/>
      </w:pPr>
      <w:r>
        <w:rPr>
          <w:rStyle w:val="Appleconvertedspace"/>
          <w:shd w:fill="FFFFFF" w:val="clear"/>
        </w:rPr>
        <w:t xml:space="preserve">7. </w:t>
        <w:tab/>
      </w:r>
      <w:r>
        <w:rPr>
          <w:shd w:fill="FFFFFF" w:val="clear"/>
        </w:rPr>
        <w:t>How can the CPU process be improved using nanotechnology?</w:t>
      </w:r>
    </w:p>
    <w:p>
      <w:pPr>
        <w:pStyle w:val="Normal"/>
        <w:jc w:val="both"/>
        <w:rPr/>
      </w:pPr>
      <w:r>
        <w:rPr>
          <w:shd w:fill="FFFFFF" w:val="clear"/>
        </w:rPr>
        <w:t xml:space="preserve">8. </w:t>
        <w:tab/>
      </w:r>
      <w:r>
        <w:rPr>
          <w:color w:val="000000"/>
          <w:shd w:fill="FFFFFF" w:val="clear"/>
        </w:rPr>
        <w:t>Define MEMS. What are the types of MEMS?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 xml:space="preserve">9. </w:t>
        <w:tab/>
        <w:t>What are quantum dots? Give an example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color w:val="000000"/>
          <w:shd w:fill="FFFFFF" w:val="clear"/>
        </w:rPr>
        <w:t xml:space="preserve">10. </w:t>
        <w:tab/>
        <w:t>How is nanobiotechnology used for drug design?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11. </w:t>
        <w:tab/>
        <w:t>Briefly narrate the history of nanomaterials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12. </w:t>
        <w:tab/>
        <w:t xml:space="preserve">Discuss in detail the engineering applications of nanomaterials. 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13. </w:t>
        <w:tab/>
        <w:t>Draw and explain the energy level diagram for bulk and nanostructure semiconductors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14. </w:t>
        <w:tab/>
        <w:t>Discuss the role of nanotechnology in electromechanical devices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15. </w:t>
        <w:tab/>
        <w:t>Write the importance of nanomaterials in cancer treatment.</w:t>
      </w:r>
    </w:p>
    <w:p>
      <w:pPr>
        <w:pStyle w:val="Normal"/>
        <w:rPr>
          <w:b/>
          <w:b/>
          <w:bCs/>
          <w:sz w:val="28"/>
          <w:szCs w:val="28"/>
          <w:u w:val="single"/>
          <w:shd w:fill="FFFFFF" w:val="clear"/>
        </w:rPr>
      </w:pPr>
      <w:r>
        <w:rPr>
          <w:b/>
          <w:bCs/>
          <w:sz w:val="28"/>
          <w:szCs w:val="28"/>
          <w:u w:val="single"/>
          <w:shd w:fill="FFFFFF" w:val="clear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xplain in detail the different fabrication processes of nanomaterials with suitable diagra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17. </w:t>
        <w:tab/>
        <w:t>Discuss about the state of the art of nanotechnology and also explain its impact on future economy of the world.</w:t>
      </w:r>
    </w:p>
    <w:p>
      <w:pPr>
        <w:pStyle w:val="Normal"/>
        <w:rPr/>
      </w:pPr>
      <w:r>
        <w:rPr/>
        <w:tab/>
      </w:r>
    </w:p>
    <w:p>
      <w:pPr>
        <w:pStyle w:val="Normal"/>
        <w:ind w:left="432" w:hanging="432"/>
        <w:jc w:val="both"/>
        <w:rPr/>
      </w:pPr>
      <w:r>
        <w:rPr/>
        <w:t>18.</w:t>
        <w:tab/>
        <w:t>Explain in detail the nanotechnology based products in the current market. How does nanotechnology enhance the efficiency of such products for daily usage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19. </w:t>
        <w:tab/>
        <w:t>Describe the application of nanotechnology in automotive, chemical and nuclear reactor construction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20. </w:t>
        <w:tab/>
        <w:t>Discuss the influence of size on catalytic, electrical, optical and mechanical properties of material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21. </w:t>
        <w:tab/>
        <w:t xml:space="preserve">Discuss in detail the influence of nanomaterials on different disciplines of science. Also write the advantages and disadvantages of nanotechnolog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</w:t>
        <w:tab/>
        <w:t xml:space="preserve">Briefly explain the mechanism, design and applications of any one nanoelectronic device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right"/>
        <w:rPr/>
      </w:pPr>
      <w:r>
        <w:rPr/>
        <w:t>[P.T.O]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23. </w:t>
        <w:tab/>
        <w:t>Explain in detail the fabrication methods involved for sensors. Also explain how the nanomaterials influence in changing the properties of senso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432" w:hanging="432"/>
        <w:jc w:val="both"/>
        <w:rPr/>
      </w:pPr>
      <w:r>
        <w:rPr/>
        <w:t>24.</w:t>
        <w:tab/>
        <w:t>Describe the development of biomaterials for tissue and bone regeneration with suitable examp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 xml:space="preserve">What are biomedical sensors? Discuss the mechanism and design of different types of </w:t>
        <w:tab/>
        <w:t>biomedical sensors with suitable diagrams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0T04:16:00Z</dcterms:modified>
  <cp:revision>144</cp:revision>
  <dc:subject/>
  <dc:title>Reg</dc:title>
</cp:coreProperties>
</file>